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23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 К  РАБОЧЕЙ ПРОГРАММЕ</w:t>
      </w:r>
    </w:p>
    <w:p>
      <w:pPr>
        <w:pStyle w:val="23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ДК 02.01    ТЕХНОЛОГИЯ ОБСЛУЖИВАНИЯ И УБОРКИ ПОМЕЩЕНИЙ ПИЩЕБЛОКА</w:t>
      </w:r>
    </w:p>
    <w:p>
      <w:pPr>
        <w:pStyle w:val="23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25-2026 УЧ.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23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ДК 02.01   «Технология обслуживания и уборки помещений пищеблока»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а с учётом Федерального государственного образовательного стандарта (далее – ФГОС) на основе Профессионального стандарта Индустрии питания 13249 Кухонный работник, адаптирована для обучения лиц с ограниченными возможностями здоровья по профессиональной подготовке 13249 Кухонный работник в соответствии с частью 8 статьи 79 Федерального закона от 29.12.2012 №273-ФЗ «Об образовании в Российской Федерации». Программа учитывает индивидуальные и возрастные особенности обучающихся с ограниченными возможностями здоровья (различными формами умственной отсталости), имеющими основное общее образование, разработана с целью создания максимально благоприятных условий для профессионального обучения, реабилитации и адаптации подростков с ОВЗ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структуре программы профессиональной подготовки: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 xml:space="preserve">МДК 02.01   «Технология обслуживания и уборки помещений пищеблока»  </w:t>
      </w:r>
      <w:r>
        <w:rPr>
          <w:color w:val="000000"/>
          <w:sz w:val="28"/>
          <w:szCs w:val="28"/>
        </w:rPr>
        <w:t>изучается в цикле профессиональных дисциплин – 2 час в неделю (68 часа в год)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. Требования к результатам освоения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Style18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меть практический опыт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аботки, мойки и хранения посуды, оборудования, инвентаря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одготовки специальных моющих растворов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меть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товить разбавленные растворы моющих средств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хранить моющие средства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ть индивидуальные средства защиты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ы хранения посуды, приборов, инвентаря и тары различного назначения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сбор посуды по видам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ыть и просушивать посуду и инвентарь;</w:t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ыть и храни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очных досок и мелкого деревянного инвентаря (лопатки, мешалки и др.)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ыть, сушить и соблюдать условия хранения металлического и эмалированного кухонного инвентаря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мыть, сушить и хранить столовых приборов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ь текущую и генеральную уборку помещений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нать: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иды моющих средств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назначение, условия хранения и использования жидких моющих средств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назначение, условия хранения и использования абразивных моющих средств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ства индивидуальной защиты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ы, правила мойки и сушки посуды, приборов, инвентаря и тары различного назначения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а сбора и хранения пищевых отходов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а очистки посуды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ы выборы моющих средств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бенности мойки и просушивания варочных котлов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ы мойки и хранения разделочных досок и мелкого деревянного инвентаря (лопатки, мешалки и др.)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бенности мойки, сушки и хранения металлического и эмалированного кухонного инвентаря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бенности мойка, сушки и условия хранения чашек и столовых приборов;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иды уборочного инвентаря, маркировки и хранени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0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68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– 68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34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  32 ча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 – 2 час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1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68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– 68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34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  30 ча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 – 4 ЧАС</w:t>
      </w:r>
    </w:p>
    <w:p>
      <w:pPr>
        <w:pStyle w:val="Heading1"/>
        <w:shd w:fill="FFFFFF" w:val="clear"/>
        <w:autoSpaceDE w:val="false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рабочей программы используется учебно-методический комплект, включающий в себя: </w:t>
      </w:r>
    </w:p>
    <w:p>
      <w:pPr>
        <w:pStyle w:val="Heading1"/>
        <w:numPr>
          <w:ilvl w:val="0"/>
          <w:numId w:val="2"/>
        </w:numPr>
        <w:shd w:fill="FFFFFF" w:val="clear"/>
        <w:spacing w:before="0" w:after="150"/>
        <w:ind w:left="0" w:hanging="360"/>
        <w:jc w:val="left"/>
        <w:rPr>
          <w:rFonts w:ascii="MS Sans Serif,Geneva,sans-serif;Times New Roman" w:hAnsi="MS Sans Serif,Geneva,sans-serif;Times New Roman" w:cs="MS Sans Serif,Geneva,sans-serif;Times New Roman"/>
          <w:b w:val="false"/>
          <w:b w:val="false"/>
          <w:bCs w:val="false"/>
          <w:color w:val="000000"/>
          <w:sz w:val="24"/>
        </w:rPr>
      </w:pPr>
      <w:hyperlink r:id="rId2">
        <w:r>
          <w:rPr>
            <w:rStyle w:val="InternetLink"/>
            <w:rFonts w:cs="Times New Roman" w:ascii="MS Sans Serif,Geneva,sans-serif;Times New Roman" w:hAnsi="MS Sans Serif,Geneva,sans-serif;Times New Roman"/>
            <w:b/>
            <w:bCs/>
            <w:sz w:val="24"/>
            <w:szCs w:val="24"/>
          </w:rPr>
          <w:t>https://studfile.net/preview/1845316/page:16/</w:t>
        </w:r>
      </w:hyperlink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 xml:space="preserve"> </w:t>
      </w:r>
      <w:r>
        <w:rPr/>
        <w:t xml:space="preserve">Новые СанПин </w:t>
      </w:r>
      <w:hyperlink r:id="rId3">
        <w:r>
          <w:rPr>
            <w:rStyle w:val="InternetLink"/>
            <w:rFonts w:cs="Times New Roman"/>
            <w:sz w:val="24"/>
            <w:szCs w:val="24"/>
          </w:rPr>
          <w:t>https://kudobr.ru/blog/novosti/sanpin-dlya-detskih-sadov-v-2023-godu-novye-pravila-i-trebovaniya</w:t>
        </w:r>
      </w:hyperlink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 xml:space="preserve">Сан Пин школы </w:t>
      </w:r>
      <w:hyperlink r:id="rId4">
        <w:r>
          <w:rPr>
            <w:rStyle w:val="InternetLink"/>
            <w:rFonts w:cs="Times New Roman"/>
            <w:sz w:val="24"/>
            <w:szCs w:val="24"/>
          </w:rPr>
          <w:t>https://www.garant.ru/article/1479461/?ysclid=lm2ceegpp3688214549</w:t>
        </w:r>
      </w:hyperlink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 xml:space="preserve">Учебное пособие </w:t>
      </w:r>
    </w:p>
    <w:p>
      <w:pPr>
        <w:pStyle w:val="Normal"/>
        <w:rPr/>
      </w:pPr>
      <w:hyperlink r:id="rId5">
        <w:r>
          <w:rPr>
            <w:rStyle w:val="InternetLink"/>
            <w:rFonts w:cs="Times New Roman"/>
            <w:sz w:val="24"/>
            <w:szCs w:val="24"/>
          </w:rPr>
          <w:t>https://педталант.рф/wp-content/uploads/2022/12/разработка-по-кухонному-рабочему.pdf?ysclid=lm2cgk6yf495779526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 xml:space="preserve"> </w:t>
      </w:r>
      <w:r>
        <w:rPr/>
        <w:t xml:space="preserve">Учебное пособие </w:t>
      </w:r>
      <w:hyperlink r:id="rId6">
        <w:r>
          <w:rPr>
            <w:rStyle w:val="InternetLink"/>
            <w:rFonts w:cs="Times New Roman"/>
            <w:sz w:val="24"/>
            <w:szCs w:val="24"/>
          </w:rPr>
          <w:t>https://www.rospotrebnadzor.ru/files/news/Obshestv.pdf?ysclid=lm2cj4c573431181208</w:t>
        </w:r>
      </w:hyperlink>
    </w:p>
    <w:p>
      <w:pPr>
        <w:pStyle w:val="Normal"/>
        <w:numPr>
          <w:ilvl w:val="0"/>
          <w:numId w:val="2"/>
        </w:numPr>
        <w:ind w:left="0" w:hanging="360"/>
        <w:rPr/>
      </w:pPr>
      <w:hyperlink r:id="rId7">
        <w:r>
          <w:rPr>
            <w:rStyle w:val="InternetLink"/>
            <w:rFonts w:cs="Times New Roman"/>
            <w:sz w:val="24"/>
            <w:szCs w:val="24"/>
          </w:rPr>
          <w:t>https://studfile.net/</w:t>
        </w:r>
      </w:hyperlink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 xml:space="preserve">Инструк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  <w:rFonts w:cs="Times New Roman"/>
            <w:sz w:val="24"/>
            <w:szCs w:val="24"/>
          </w:rPr>
          <w:t>https://pandia.ru/text/80/272/21512.php?ysclid=lm2ckkmxfa670904159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5F5F5" w:val="clear"/>
        <w:ind w:left="0" w:hanging="360"/>
        <w:rPr>
          <w:color w:val="000000"/>
          <w:sz w:val="28"/>
          <w:szCs w:val="28"/>
        </w:rPr>
      </w:pPr>
      <w:hyperlink r:id="rId9">
        <w:r>
          <w:rPr>
            <w:rStyle w:val="InternetLink"/>
            <w:rFonts w:cs="Times New Roman"/>
            <w:sz w:val="28"/>
            <w:szCs w:val="28"/>
          </w:rPr>
          <w:t>https://shkola2nazran-r26.gosweb.gosuslugi.ru/netcat_files/175/3007/NORMY_SANPIN_3520_PITANIE_1_.pdf</w:t>
        </w:r>
      </w:hyperlink>
    </w:p>
    <w:p>
      <w:pPr>
        <w:pStyle w:val="Heading1"/>
        <w:shd w:fill="FFFFFF" w:val="clear"/>
        <w:spacing w:before="0" w:after="150"/>
        <w:jc w:val="left"/>
        <w:rPr/>
      </w:pPr>
      <w:r>
        <w:rPr>
          <w:rFonts w:cs="MS Sans Serif,Geneva,sans-serif;Times New Roman" w:ascii="MS Sans Serif,Geneva,sans-serif;Times New Roman" w:hAnsi="MS Sans Serif,Geneva,sans-serif;Times New Roman"/>
          <w:b w:val="false"/>
          <w:bCs w:val="false"/>
          <w:color w:val="000000"/>
          <w:sz w:val="24"/>
        </w:rPr>
        <w:t>6.Дезинсекция и дератизация. Новые требования в соответствии с СанПиН 3.3686-21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hyperlink r:id="rId10">
        <w:r>
          <w:rPr>
            <w:rStyle w:val="InternetLink"/>
            <w:rFonts w:cs="Times New Roman"/>
            <w:sz w:val="28"/>
            <w:szCs w:val="28"/>
          </w:rPr>
          <w:t>https://3quality.ru/blog/pest-kontrol/dezinsekcziya_i_deratizacziya_novye_trebovaniya_v_sootvetstvii_s_sanpin_3_3686_21/</w:t>
        </w:r>
      </w:hyperlink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Genev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spacing w:val="20"/>
      <w:sz w:val="24"/>
      <w:szCs w:val="24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ascii="Arial" w:hAnsi="Arial" w:cs="Arial"/>
      <w:color w:val="003366"/>
      <w:sz w:val="17"/>
      <w:szCs w:val="1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Style16">
    <w:name w:val="Слабое выделение"/>
    <w:basedOn w:val="Style11"/>
    <w:qFormat/>
    <w:rPr>
      <w:i/>
      <w:iCs/>
      <w:color w:val="808080"/>
    </w:rPr>
  </w:style>
  <w:style w:type="character" w:styleId="1">
    <w:name w:val="Заголовок 1 Знак"/>
    <w:basedOn w:val="Style11"/>
    <w:qFormat/>
    <w:rPr>
      <w:b/>
      <w:bCs/>
      <w:sz w:val="28"/>
      <w:szCs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rganictitlecontentspan">
    <w:name w:val="organictitlecontentspan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23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ind w:firstLine="475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udfile.net/preview/1845316/page:16/" TargetMode="External"/><Relationship Id="rId3" Type="http://schemas.openxmlformats.org/officeDocument/2006/relationships/hyperlink" Target="https://kudobr.ru/blog/novosti/sanpin-dlya-detskih-sadov-v-2023-godu-novye-pravila-i-trebovaniya" TargetMode="External"/><Relationship Id="rId4" Type="http://schemas.openxmlformats.org/officeDocument/2006/relationships/hyperlink" Target="https://www.garant.ru/article/1479461/?ysclid=lm2ceegpp3688214549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www.rospotrebnadzor.ru/files/news/Obshestv.pdf?ysclid=lm2cj4c573431181208" TargetMode="External"/><Relationship Id="rId7" Type="http://schemas.openxmlformats.org/officeDocument/2006/relationships/hyperlink" Target="https://studfile.net/" TargetMode="External"/><Relationship Id="rId8" Type="http://schemas.openxmlformats.org/officeDocument/2006/relationships/hyperlink" Target="https://pandia.ru/text/80/272/21512.php?ysclid=lm2ckkmxfa670904159" TargetMode="External"/><Relationship Id="rId9" Type="http://schemas.openxmlformats.org/officeDocument/2006/relationships/hyperlink" Target="https://shkola2nazran-r26.gosweb.gosuslugi.ru/netcat_files/175/3007/NORMY_SANPIN_3520_PITANIE_1_.pdf" TargetMode="External"/><Relationship Id="rId10" Type="http://schemas.openxmlformats.org/officeDocument/2006/relationships/hyperlink" Target="https://3quality.ru/blog/pest-kontrol/dezinsekcziya_i_deratizacziya_novye_trebovaniya_v_sootvetstvii_s_sanpin_3_3686_21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21:53:00Z</dcterms:created>
  <dc:creator>DOSVIDOS</dc:creator>
  <dc:description/>
  <cp:keywords/>
  <dc:language>en-US</dc:language>
  <cp:lastModifiedBy>Лена</cp:lastModifiedBy>
  <cp:lastPrinted>2009-07-31T07:56:00Z</cp:lastPrinted>
  <dcterms:modified xsi:type="dcterms:W3CDTF">2025-12-17T15:46:00Z</dcterms:modified>
  <cp:revision>84</cp:revision>
  <dc:subject/>
  <dc:title/>
</cp:coreProperties>
</file>